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925210169"/>
            <w:bookmarkStart w:id="1" w:name="__Fieldmark__3_192521016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925210169"/>
            <w:bookmarkStart w:id="3" w:name="__Fieldmark__4_192521016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925210169"/>
            <w:bookmarkStart w:id="5" w:name="__Fieldmark__5_192521016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925210169"/>
            <w:bookmarkStart w:id="7" w:name="__Fieldmark__6_192521016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925210169"/>
            <w:bookmarkStart w:id="9" w:name="__Fieldmark__7_192521016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925210169"/>
            <w:bookmarkStart w:id="11" w:name="__Fieldmark__8_192521016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925210169"/>
            <w:bookmarkStart w:id="13" w:name="__Fieldmark__9_192521016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925210169"/>
      <w:bookmarkStart w:id="15" w:name="__Fieldmark__10_192521016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925210169"/>
      <w:bookmarkStart w:id="17" w:name="__Fieldmark__11_19252101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925210169"/>
      <w:bookmarkStart w:id="19" w:name="__Fieldmark__12_192521016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925210169"/>
      <w:bookmarkStart w:id="21" w:name="__Fieldmark__13_192521016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925210169"/>
      <w:bookmarkStart w:id="23" w:name="__Fieldmark__14_192521016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